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к проекту закона Новосибирской области «О внесении изменений в Закон Новосибирской области «О статусе депутата Законодательного Собрания Новосибир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ект закона Новосибирской области «О внесении изменений в Закон Новосибирской области «О статусе депутата Законодательного Собрания Новосибирской области» (далее – проект закона) разработан в целях согласования отдельных положений областного законодательства, регулирующего статус депутата Законодательного Собрания Новосибирской области, с нормами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а также совершенствования правового регулирования деятельности помощников депутатов Законодательного Собрания Новосибирской области.</w:t>
      </w:r>
    </w:p>
    <w:p>
      <w:pPr>
        <w:pStyle w:val="Normal"/>
        <w:rPr/>
      </w:pPr>
      <w:r>
        <w:rPr/>
        <w:t>Проект закона состоит из двух статей. Статьей 1 вносятся следующие основные изменения в Закон Новосибирской области от 25.12.2006 № 81-ОЗ «О статусе депутата Законодательного Собрания Новосибирской области»:</w:t>
      </w:r>
    </w:p>
    <w:p>
      <w:pPr>
        <w:pStyle w:val="Normal"/>
        <w:rPr/>
      </w:pPr>
      <w:r>
        <w:rPr/>
        <w:t>- в целях согласования с частью 1 статьи 13 Федерального закона № 184-ФЗ, определяющей, что предоставление гарантий депутату законодательного (представительного) органа субъекта Российской Федерации должно быть обусловлено статусом депутата и связано с осуществлением его депутатских полномочий, уточняется, что право депутата и лица, сопровождающего депутата, являющегося инвалидом первой группы, на первоочередное предоставление отдельного номера в гостиницах, расположенных на территории Новосибирской области, может быть реализовано только при осуществлении депутатом депутатской деятельности;</w:t>
      </w:r>
    </w:p>
    <w:p>
      <w:pPr>
        <w:pStyle w:val="Normal"/>
        <w:rPr/>
      </w:pPr>
      <w:r>
        <w:rPr/>
        <w:t>- в целях установления единого подхода к организации деятельности помощников депутата Законодательного Собрания Новосибирской области, учета положений Трудового кодека Российской Федерации и Национального стандарта Российской Федерации «Деятельность помощников депутатов законодательных (представительных)  органов  субъектов  Российской Федерации», устанавливаются общие права и обязанности помощника депутата Законодательного Собрания Новосибирской области, независимо от характера его деятельности (по трудовому договору или на общественных началах);</w:t>
      </w:r>
    </w:p>
    <w:p>
      <w:pPr>
        <w:pStyle w:val="Normal"/>
        <w:rPr/>
      </w:pPr>
      <w:r>
        <w:rPr/>
        <w:t xml:space="preserve">- в связи с особенностями трудовой деятельности помощника депутата Законодательного Собрания Новосибирской области, работающего по трудовому договору, уточняются полномочия депутата Законодательного Собрания Новосибирской области в отношении руководства и контроля деятельности его помощника, включая учет соблюдения помощником депутата, работающим по трудовому договору, режима труда и отдыха. </w:t>
      </w:r>
    </w:p>
    <w:p>
      <w:pPr>
        <w:pStyle w:val="Normal"/>
        <w:rPr/>
      </w:pPr>
      <w:r>
        <w:rPr/>
        <w:t>Статьей 2 устанавливается порядок вступления закона в силу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с отступом Знак"/>
    <w:qFormat/>
    <w:rPr>
      <w:rFonts w:eastAsia="Times New Roman"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eastAsia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4:35:00Z</dcterms:created>
  <dc:creator>user</dc:creator>
  <dc:description/>
  <cp:keywords/>
  <dc:language>en-US</dc:language>
  <cp:lastModifiedBy>511</cp:lastModifiedBy>
  <cp:lastPrinted>2021-03-02T10:16:00Z</cp:lastPrinted>
  <dcterms:modified xsi:type="dcterms:W3CDTF">2021-04-01T03:35:00Z</dcterms:modified>
  <cp:revision>15</cp:revision>
  <dc:subject/>
  <dc:title/>
</cp:coreProperties>
</file>